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október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ázo</w:t>
      </w:r>
      <w:r>
        <w:rPr/>
        <w:t>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szeptember 20. - 2016. október 1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5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>20.248.568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vételhez jut az Önkormányzat </w:t>
            </w:r>
            <w:r>
              <w:rPr>
                <w:rFonts w:cs="Arial" w:ascii="Arial" w:hAnsi="Arial"/>
                <w:b/>
              </w:rPr>
              <w:t xml:space="preserve">109 </w:t>
            </w:r>
            <w:r>
              <w:rPr>
                <w:rFonts w:cs="Arial" w:ascii="Arial" w:hAnsi="Arial"/>
                <w:b/>
                <w:bCs/>
              </w:rPr>
              <w:t xml:space="preserve">db kiadott engedély után 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17.411.480.-Ft</w:t>
            </w:r>
            <w:r>
              <w:rPr>
                <w:rFonts w:cs="Arial" w:ascii="Arial" w:hAnsi="Arial"/>
                <w:b/>
                <w:bCs/>
              </w:rPr>
              <w:t xml:space="preserve"> került befizetésr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8 db -152 000 Ft ebből (beiskolázási 6 diák - 48 000 Ft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4db - 131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– 24 225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2db -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 487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4db - 2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db - 1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beutalás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4 db - 319 850 Ft</w:t>
            </w:r>
          </w:p>
        </w:tc>
      </w:tr>
      <w:tr>
        <w:trPr>
          <w:trHeight w:val="8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i Tiszta Forrás Dalkör (8380 Hévíz, Kisfaludy u. 48.) 326.780 Ft támogatást kapott a Zene Világnapja alkalmából megrendezendő népzenei hangverseny szervezési feladataira és vendéglátás költségeire polgármesteri keret terhére. Polgármester úr az egyesülettel a támogatási szerződést 2016. szeptember 20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Dunántúli Református Egyházkerület (8500 Pápa, Árok u. 6.) 350.000 Ft támogatást kapott a 2016. október 8-ai lelkipásztori beiktatást követő vendéglátás (díszebéd) költségeire polgármesteri keret terhére. Polgármester úr az egyházkerülettel a támogatási szerződést 2016. szeptember 30. napján írta alá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Térfigyelő Kamerarendszerének műszaki tervdokumentáció és erősáramú terv elkészítésére a bíráló bizottság javaslata alapján Polgármester úr a TC Informatika Kft.-vel (8360 Keszthely, Kossuth L. u. 125.) kötötte meg a tervezési szerződést 2016. szeptember 30. napjá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>2016. szeptember 20. - 2016. október 1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. helyszíni bírság vol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Bírság összege:15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4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10-20T10:29:00Z</dcterms:modified>
  <cp:revision>4</cp:revision>
  <dc:subject/>
  <dc:title/>
</cp:coreProperties>
</file>